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YEARLY ACCOUNT OF EXPENSE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IXED EXPENSES      |JAN|FEB|MAR|APR|MAY|JUN|JUL|AUG|SEP|OCT|NOV|DEC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Rent/mortage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uel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Electricity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elephone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Water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Homeowners insurance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Auto insurance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isability insurance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edical insurance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ife insurance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Real estate taxes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Income taxes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Other taxes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Auto loan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oan repayment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Other debt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Other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OTAL FIXED_________|___|___|___|___|___|___|___|___|___|___|___|___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YEARLY ACCOUNT OF EXPENSE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LEXIBLE EXPENSES   |JAN|FEB|MAR|APR|MAY|JUN|JUL|AUG|SEP|OCT|NOV|DEC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ood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lothing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aundry/cleaning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Home supplies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oiletries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agazines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Recreation/entert.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ravel/vacations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Gifts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Household Maint.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Gardening/grounds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Repairs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Home furnishings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Appliances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ransportation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uel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Repairs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ommute/parking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Other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hildren's expense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Allowances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essons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Recreation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Education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uition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Room and board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ooks and supplies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ravel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Medical expenses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octor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entist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Opthamologist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Drugs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ontributions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avings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OTAL FLEXIBLE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OTAL FIXED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OTAL EXPENSES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NET INCOME          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PROFIT (LOSS)_______|___|___|___|___|___|___|___|___|___|___|___|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